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1512793951"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757531036"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796553443"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1948827342"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839468365"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73704181"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